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429000</wp:posOffset>
            </wp:positionV>
            <wp:extent cx="4457700" cy="365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0"/>
          <w:szCs w:val="200"/>
        </w:rPr>
        <w:t>Look at the pictures!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90"/>
          <w:szCs w:val="190"/>
        </w:rPr>
      </w:pPr>
      <w:r>
        <w:rPr>
          <w:rFonts w:cs="Comic Sans MS" w:ascii="Comic Sans MS" w:hAnsi="Comic Sans MS"/>
          <w:b/>
          <w:sz w:val="190"/>
          <w:szCs w:val="190"/>
        </w:rPr>
        <w:t>Get your mouth ready for the first sound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5486400" cy="2691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0"/>
          <w:szCs w:val="200"/>
        </w:rPr>
      </w:pPr>
      <w:r>
        <w:rPr>
          <w:rFonts w:cs="Comic Sans MS" w:ascii="Comic Sans MS" w:hAnsi="Comic Sans MS"/>
          <w:b/>
          <w:sz w:val="200"/>
          <w:szCs w:val="200"/>
        </w:rPr>
        <w:t>Reread the sentence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3543300" cy="3543300"/>
            <wp:effectExtent l="0" t="0" r="0" b="0"/>
            <wp:wrapTight wrapText="bothSides">
              <wp:wrapPolygon edited="0">
                <wp:start x="12258" y="108"/>
                <wp:lineTo x="9673" y="335"/>
                <wp:lineTo x="5170" y="1460"/>
                <wp:lineTo x="5170" y="1908"/>
                <wp:lineTo x="4048" y="2697"/>
                <wp:lineTo x="2923" y="3709"/>
                <wp:lineTo x="1459" y="5509"/>
                <wp:lineTo x="559" y="7310"/>
                <wp:lineTo x="107" y="9109"/>
                <wp:lineTo x="-114" y="10910"/>
                <wp:lineTo x="-2" y="12710"/>
                <wp:lineTo x="559" y="14507"/>
                <wp:lineTo x="1345" y="16307"/>
                <wp:lineTo x="1459" y="20470"/>
                <wp:lineTo x="3936" y="21486"/>
                <wp:lineTo x="5170" y="21486"/>
                <wp:lineTo x="12033" y="21486"/>
                <wp:lineTo x="12933" y="21486"/>
                <wp:lineTo x="16757" y="20247"/>
                <wp:lineTo x="16871" y="19907"/>
                <wp:lineTo x="19121" y="18106"/>
                <wp:lineTo x="20469" y="16307"/>
                <wp:lineTo x="21260" y="14507"/>
                <wp:lineTo x="21600" y="12823"/>
                <wp:lineTo x="21600" y="8997"/>
                <wp:lineTo x="21147" y="7310"/>
                <wp:lineTo x="20360" y="5509"/>
                <wp:lineTo x="17436" y="1908"/>
                <wp:lineTo x="17548" y="1460"/>
                <wp:lineTo x="15071" y="221"/>
                <wp:lineTo x="14058" y="108"/>
                <wp:lineTo x="12258" y="10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43600</wp:posOffset>
            </wp:positionH>
            <wp:positionV relativeFrom="paragraph">
              <wp:posOffset>3810</wp:posOffset>
            </wp:positionV>
            <wp:extent cx="3543300" cy="3543300"/>
            <wp:effectExtent l="0" t="0" r="0" b="0"/>
            <wp:wrapTight wrapText="bothSides">
              <wp:wrapPolygon edited="0">
                <wp:start x="12258" y="108"/>
                <wp:lineTo x="9673" y="335"/>
                <wp:lineTo x="5170" y="1460"/>
                <wp:lineTo x="5170" y="1908"/>
                <wp:lineTo x="4048" y="2697"/>
                <wp:lineTo x="2923" y="3709"/>
                <wp:lineTo x="1459" y="5509"/>
                <wp:lineTo x="559" y="7310"/>
                <wp:lineTo x="107" y="9109"/>
                <wp:lineTo x="-114" y="10910"/>
                <wp:lineTo x="-2" y="12710"/>
                <wp:lineTo x="559" y="14507"/>
                <wp:lineTo x="1345" y="16307"/>
                <wp:lineTo x="1459" y="20470"/>
                <wp:lineTo x="3936" y="21486"/>
                <wp:lineTo x="5170" y="21486"/>
                <wp:lineTo x="12033" y="21486"/>
                <wp:lineTo x="12933" y="21486"/>
                <wp:lineTo x="16757" y="20247"/>
                <wp:lineTo x="16871" y="19907"/>
                <wp:lineTo x="19121" y="18106"/>
                <wp:lineTo x="20469" y="16307"/>
                <wp:lineTo x="21260" y="14507"/>
                <wp:lineTo x="21600" y="12823"/>
                <wp:lineTo x="21600" y="8997"/>
                <wp:lineTo x="21147" y="7310"/>
                <wp:lineTo x="20360" y="5509"/>
                <wp:lineTo x="17436" y="1908"/>
                <wp:lineTo x="17548" y="1460"/>
                <wp:lineTo x="15071" y="221"/>
                <wp:lineTo x="14058" y="108"/>
                <wp:lineTo x="12258" y="10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314700</wp:posOffset>
            </wp:positionV>
            <wp:extent cx="3608705" cy="4000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0"/>
          <w:szCs w:val="200"/>
        </w:rPr>
        <w:t>Does it make sens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3429000</wp:posOffset>
            </wp:positionV>
            <wp:extent cx="5829300" cy="35902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0"/>
          <w:szCs w:val="200"/>
        </w:rPr>
        <w:t>Does it look right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3200400</wp:posOffset>
            </wp:positionV>
            <wp:extent cx="5715000" cy="39103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214" t="-18" r="10162" b="19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0"/>
          <w:szCs w:val="200"/>
        </w:rPr>
        <w:t>Skip it…then go back to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314700</wp:posOffset>
            </wp:positionV>
            <wp:extent cx="3073400" cy="3657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0"/>
          <w:szCs w:val="200"/>
        </w:rPr>
        <w:t>Make a smart guess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3200400</wp:posOffset>
            </wp:positionV>
            <wp:extent cx="6743700" cy="38703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96"/>
          <w:szCs w:val="196"/>
        </w:rPr>
        <w:t>Chunk the word into parts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88695</wp:posOffset>
                </wp:positionV>
                <wp:extent cx="1143000" cy="1371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9c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c19" stroked="f" o:allowincell="f" style="position:absolute;margin-left:171pt;margin-top:77.85pt;width:89.95pt;height:107.95pt;mso-wrap-style:none;v-text-anchor:middle">
                <v:fill o:detectmouseclick="t" type="solid" color2="#0063e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1217295</wp:posOffset>
                </wp:positionV>
                <wp:extent cx="2171700" cy="1371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95.8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88695</wp:posOffset>
                </wp:positionV>
                <wp:extent cx="1474470" cy="1485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17pt;mso-wrap-distance-left:9.05pt;mso-wrap-distance-right:9.05pt;mso-wrap-distance-top:0pt;mso-wrap-distance-bottom:0pt;margin-top:77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286385</wp:posOffset>
                </wp:positionV>
                <wp:extent cx="1600200" cy="10998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99800"/>
                        </a:xfrm>
                        <a:prstGeom prst="rect">
                          <a:avLst/>
                        </a:prstGeom>
                        <a:solidFill>
                          <a:srgbClr val="9ff9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f94d" stroked="f" o:allowincell="f" style="position:absolute;margin-left:459pt;margin-top:22.55pt;width:125.95pt;height:86.55pt;mso-wrap-style:none;v-text-anchor:middle">
                <v:fill o:detectmouseclick="t" type="solid" color2="#6006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70"/>
          <w:szCs w:val="17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2743200</wp:posOffset>
            </wp:positionV>
            <wp:extent cx="3543300" cy="44577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70"/>
          <w:szCs w:val="170"/>
        </w:rPr>
        <w:t>Does it look like a word you know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7470</wp:posOffset>
                </wp:positionV>
                <wp:extent cx="2057400" cy="1143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I know “like,” so I also know “bike!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I know “like,” so I also know “bike!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3314700</wp:posOffset>
            </wp:positionV>
            <wp:extent cx="3454400" cy="38862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0"/>
          <w:szCs w:val="200"/>
        </w:rPr>
        <w:t>Does it sound right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44"/>
          <w:szCs w:val="144"/>
        </w:rPr>
      </w:pPr>
      <w:r>
        <w:rPr>
          <w:rFonts w:eastAsia="Comic Sans MS" w:cs="Comic Sans MS" w:ascii="Comic Sans MS" w:hAnsi="Comic Sans MS"/>
          <w:b/>
          <w:sz w:val="144"/>
          <w:szCs w:val="144"/>
        </w:rPr>
        <w:t xml:space="preserve">              </w:t>
      </w:r>
    </w:p>
    <w:sectPr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00:00Z</dcterms:created>
  <dc:creator>Administrator</dc:creator>
  <dc:description/>
  <cp:keywords/>
  <dc:language>en-US</dc:language>
  <cp:lastModifiedBy>YlmF</cp:lastModifiedBy>
  <cp:lastPrinted>2010-08-30T16:08:00Z</cp:lastPrinted>
  <dcterms:modified xsi:type="dcterms:W3CDTF">2010-12-08T03:00:00Z</dcterms:modified>
  <cp:revision>2</cp:revision>
  <dc:subject/>
  <dc:title>Look at the pictures</dc:title>
</cp:coreProperties>
</file>